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sz w:val="25"/>
          <w:szCs w:val="25"/>
          <w:lang w:val="es-MX"/>
        </w:rPr>
      </w:pPr>
      <w:r>
        <w:rPr>
          <w:rFonts w:cs="Arial"/>
          <w:sz w:val="25"/>
          <w:szCs w:val="25"/>
          <w:lang w:val="es-MX"/>
        </w:rPr>
        <w:t>Navy Pier</w:t>
      </w:r>
    </w:p>
    <w:p>
      <w:pPr>
        <w:pStyle w:val="NormalWeb"/>
        <w:jc w:val="both"/>
        <w:rPr>
          <w:rFonts w:ascii="Arial" w:hAnsi="Arial" w:cs="Arial"/>
          <w:color w:val="333333"/>
          <w:sz w:val="19"/>
          <w:szCs w:val="19"/>
          <w:lang w:val="es-MX"/>
        </w:rPr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Una de las más antiguas atracciones de Chicago con más de 8 millones de visitantes cada año. Navy Pier funciona desde 1916 y fue diseñado como un centro comercial y de entretenimientos. Solamente durante las guerras mundiales del pasado siglo se alejó de su objetivo para transformarse en campo de entrenamiento militar. </w:t>
      </w:r>
    </w:p>
    <w:p>
      <w:pPr>
        <w:pStyle w:val="NormalWeb"/>
        <w:jc w:val="both"/>
        <w:rPr>
          <w:rFonts w:ascii="Arial" w:hAnsi="Arial" w:cs="Arial"/>
          <w:color w:val="333333"/>
          <w:sz w:val="19"/>
          <w:szCs w:val="19"/>
          <w:lang w:val="es-MX"/>
        </w:rPr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Actualmente Navy Pier es un centro de esparcimiento con restaurantes , comercios y diversos entretenimientos que lo destacan como un conglomerado único en la ciudad de Chicago para pasarla muy bien en pareja o en familia, pero aún recorriendolo en soledad le garantizamos que no se aburrirá. Navy Pier esta muy cerca de todo en Chicago y tanto los autobuses como el servicio de trolley gratuito lo acercarán a este complejo. </w:t>
      </w:r>
    </w:p>
    <w:p>
      <w:pPr>
        <w:pStyle w:val="Heading6"/>
        <w:jc w:val="both"/>
        <w:rPr>
          <w:sz w:val="20"/>
          <w:szCs w:val="20"/>
        </w:rPr>
      </w:pPr>
      <w:r>
        <w:rPr>
          <w:sz w:val="20"/>
          <w:szCs w:val="20"/>
        </w:rPr>
        <w:t>The Ferris Wheel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 xml:space="preserve">Una de las más visibles atracciones es "The Ferris Wheel " ,una rueda que se ve desde la distancia y a la que todos quieren subir. </w:t>
      </w: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219138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9"/>
          <w:szCs w:val="19"/>
        </w:rPr>
        <w:t>Tiene 150 pies de altura y es una alternativa de diversión para toda la familia. Además provee una vista espectacular del Lago Michigan y de la ciudad de Chicago.</w:t>
        <w:br/>
        <w:t xml:space="preserve">"The Ferris Wheel" cuenta con 40 góndolas para seis pasajeros cada una y funciona todo el año siempre que las condiciones del tiempo lo permitan. </w:t>
      </w:r>
    </w:p>
    <w:p>
      <w:pPr>
        <w:pStyle w:val="Heading6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Imax Theatre</w:t>
      </w:r>
    </w:p>
    <w:p>
      <w:pPr>
        <w:pStyle w:val="Normal"/>
        <w:spacing w:before="0" w:after="24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Se trata de una sala que especialmente diseñada para la proyección de películas en 3 dimensiones. Tiene capacidad para 440 personas que disfrutan de la pantalla más moderna y de mayor tamaño de Chicago.</w:t>
      </w:r>
    </w:p>
    <w:p>
      <w:pPr>
        <w:pStyle w:val="Heading6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The Chicago Children's Museum</w:t>
      </w:r>
    </w:p>
    <w:p>
      <w:pPr>
        <w:pStyle w:val="Normal"/>
        <w:spacing w:before="0" w:after="24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 xml:space="preserve">Pocos adultos quieren perderse la oportunidad de acompañar a los niños a este museo infantil pleno de ideas y creatividad. Se trata de uno de los mas reconocidos museos infantiles de los Estados Unidos. </w:t>
      </w:r>
    </w:p>
    <w:p>
      <w:pPr>
        <w:pStyle w:val="Heading6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Más atracciones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En Navy Pier se puede jugar al golf en su temático minigolf de 18 hoyos o bien asistir a algunos conciertos gratuitos con bandas locales en los escenarios " Miller Lite Stage" y "The Skyline Stage" .</w:t>
        <w:br/>
        <w:t xml:space="preserve">Muchos de los </w:t>
      </w:r>
      <w:hyperlink r:id="rId3">
        <w:r>
          <w:rPr>
            <w:rStyle w:val="InternetLink"/>
            <w:rFonts w:cs="Arial" w:ascii="Arial" w:hAnsi="Arial"/>
            <w:sz w:val="19"/>
            <w:szCs w:val="19"/>
          </w:rPr>
          <w:t>paseos en barco</w:t>
        </w:r>
      </w:hyperlink>
      <w:r>
        <w:rPr>
          <w:rFonts w:cs="Arial" w:ascii="Arial" w:hAnsi="Arial"/>
          <w:color w:val="333333"/>
          <w:sz w:val="19"/>
          <w:szCs w:val="19"/>
        </w:rPr>
        <w:t xml:space="preserve"> hacia el Lago Michigan o a través del río que cruza la ciudad pueden abordarse en Navy Pier. Quizá pueda ver cruzando uno donde se esta realizando una boda u otra fiesta privada.</w:t>
        <w:br/>
        <w:t xml:space="preserve">Navy Pier tiene además su propio centro de convenciones y decenas de comercios y lugares de comida que le permitirán pasar uno o más días de entretenimiento sin pausas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33333"/>
          <w:sz w:val="19"/>
          <w:szCs w:val="19"/>
          <w:lang w:val="en-US"/>
        </w:rPr>
        <w:t xml:space="preserve">Navy Pier website oficial </w:t>
      </w:r>
      <w:hyperlink r:id="rId4" w:tgtFrame="_blank">
        <w:r>
          <w:rPr>
            <w:rStyle w:val="InternetLink"/>
            <w:rFonts w:cs="Arial" w:ascii="Arial" w:hAnsi="Arial"/>
            <w:sz w:val="19"/>
            <w:szCs w:val="19"/>
            <w:lang w:val="en-US"/>
          </w:rPr>
          <w:t>www.navypier.com</w:t>
        </w:r>
      </w:hyperlink>
      <w:r>
        <w:rPr>
          <w:rFonts w:cs="Arial" w:ascii="Arial" w:hAnsi="Arial"/>
          <w:color w:val="333333"/>
          <w:sz w:val="19"/>
          <w:szCs w:val="19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9"/>
          <w:szCs w:val="19"/>
          <w:lang w:val="en-US"/>
        </w:rPr>
      </w:pPr>
      <w:r>
        <w:rPr>
          <w:rFonts w:cs="Arial" w:ascii="Arial" w:hAnsi="Arial"/>
          <w:color w:val="333333"/>
          <w:sz w:val="19"/>
          <w:szCs w:val="19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334D55"/>
      <w:kern w:val="2"/>
      <w:sz w:val="31"/>
      <w:szCs w:val="31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25"/>
      <w:szCs w:val="25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ispago.com/o_cruceros.htm" TargetMode="External"/><Relationship Id="rId4" Type="http://schemas.openxmlformats.org/officeDocument/2006/relationships/hyperlink" Target="http://www.navypie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2:00Z</dcterms:created>
  <dc:creator>School District U46</dc:creator>
  <dc:description/>
  <cp:keywords/>
  <dc:language>en-US</dc:language>
  <cp:lastModifiedBy>School District U46</cp:lastModifiedBy>
  <cp:lastPrinted>2008-04-25T12:43:00Z</cp:lastPrinted>
  <dcterms:modified xsi:type="dcterms:W3CDTF">2008-04-25T17:43:00Z</dcterms:modified>
  <cp:revision>2</cp:revision>
  <dc:subject/>
  <dc:title>Navy Pier</dc:title>
</cp:coreProperties>
</file>